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819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040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604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011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977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881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79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774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630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7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261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211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361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