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08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277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6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31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651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30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65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23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84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83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04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7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8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715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36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048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66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