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86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207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06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22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56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937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59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06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636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451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611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954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77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56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82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