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337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880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434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336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685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007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668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910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019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442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976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686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864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