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586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629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62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02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01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601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24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987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382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782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247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385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186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20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080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69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251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