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683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685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417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625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83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428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063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915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50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72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150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306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943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853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41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