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554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1157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3804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93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9773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2089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3947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981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9119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3199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998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515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3257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