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795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320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631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593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330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276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72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438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711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940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886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26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600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685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005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250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922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