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103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724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931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216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580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090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613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870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15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952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383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521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953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312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307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