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343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563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27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91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327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384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092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674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662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299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41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618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185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