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0245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3123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0467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269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55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0413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0243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4351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3909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8851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447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536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0958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043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3512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9354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0647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