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337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249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65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978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540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281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656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051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34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604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830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112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568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806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919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