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565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760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28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60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17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35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5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74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70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61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26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848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