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351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052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285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841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878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44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471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83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438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94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09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90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022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96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212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348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189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