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567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478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010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639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675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501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407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507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648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787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04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446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319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55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799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