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083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772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052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242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771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50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089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225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91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363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664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509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315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