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3409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4814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0891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438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212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2550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7442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064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6796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2103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296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467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6700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817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5320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7102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8445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