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83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05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11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797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213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22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934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104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08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877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4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70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93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547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15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