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4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48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41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25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568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90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926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04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946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92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9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2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93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