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34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487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962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386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181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745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091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025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221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255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473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783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39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046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97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43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617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