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170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644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817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374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811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465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634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249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186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899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307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451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226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67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269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