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782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681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136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494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499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840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391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147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81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354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523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077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319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