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770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673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294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350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832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810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067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39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643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7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507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450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825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580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184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069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433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