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034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12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766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253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501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783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062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146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91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084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471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657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907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989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1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