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566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723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576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725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038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140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877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59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352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387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237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979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137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