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049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041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688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868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901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44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481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884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726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942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8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756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550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09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014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411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414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