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419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635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793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555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202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585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387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958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906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152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700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011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440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49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612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