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90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55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70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12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54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693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9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917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3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18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2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95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14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