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076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126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2188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934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135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08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015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9227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217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5634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961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641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084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251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891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851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549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