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171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344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449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246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967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622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95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250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071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173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178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989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77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18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4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