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696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21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74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971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551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42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0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492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248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118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338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31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748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