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222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915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589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836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06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173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56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16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417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513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387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037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13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828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11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5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46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