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584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097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030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443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593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479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167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412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542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587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679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166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551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471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631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