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47921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1222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74722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97164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63446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31678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14109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64532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54412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21264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39391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74512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54465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