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64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75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3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925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169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098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166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94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16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059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01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552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78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639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221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493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49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