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026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850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655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463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59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80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391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083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599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207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145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873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816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703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