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958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282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767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030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862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04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542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555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573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236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142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997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753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