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32796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40645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61075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96411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37920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93302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45193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35857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88963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93687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52144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02480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15435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64139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85024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19569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77419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