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3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667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75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9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45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575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923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4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68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29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68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35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62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