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122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6389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7492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8098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185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6081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2770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8826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7189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0850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216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782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1397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