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433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793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304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645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841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410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634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093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358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565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571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737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117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56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273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492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752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