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662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959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768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130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012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634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830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264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774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130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632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068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842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982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020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