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175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98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108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155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202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117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203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607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81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442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0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466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700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