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968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066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025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501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213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640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852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595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314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278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40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766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4444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345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278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396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926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