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550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6762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3547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272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2116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6032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1059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1647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6113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6771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6782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48224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4669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5818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1881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