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08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81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48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21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3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28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41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34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73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7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8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34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