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09217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23923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87254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47463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84409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02446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73160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5112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95536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22295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92126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12468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57705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41981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99622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0526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80582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