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6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36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05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72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8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0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4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274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3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07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3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89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17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222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90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