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963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346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915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10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21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57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91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137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027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619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577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261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69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