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448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537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184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04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48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753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742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472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477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678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033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082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821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593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238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322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8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